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shd w:fill="FFFF00" w:val="clear"/>
        </w:rPr>
        <w:t>Mr / PERRIN Jean-Luc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travailler en bureau d'étude et surtout sur des projets intéressants : les machines spéciales comme on peut en trouver dans le nucléaire ou les papeteri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 le marché nucléaire est secteur porteur, source de travail surtout en électrotechniqu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inuer à faire de l'étude et de la réalisation de schémas électriques pour des installations électriques et aussi développer le côté rédactionnel comme rédiger des procédures ou documents techniques 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éliorer ma formation sur CANECO et comme formation plus longue je souhaiterais faire une formation de programmation sur les automates programmable TSX Télémécanique ou Siemens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ts réalisés dans le secteur Nucléaire/EDF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udes électrique dans le secteur Papeteri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secteur industriel et Energie,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fois le rejet par un collègue de travail ou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daptation à un emploi dans un bureau d'étude d'électricité de Bâtiment , à commencer par la compréhension des termes techniques employés bien spécifiques à ce métier ; ce  qui a demandé une investigation supplémentaire personnelle mais c'est plutôt positif car intéressa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 pas renoncer devant la nouveauté, améliorer mon expérience dans tous les domaines électriqu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mobilité trop loin et trop longue en durée de temp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 début besoin de m'adapter « aux façons de faire » et exigences techniques propres à l'entrepri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'il définisse clairement le cadre de mon travai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>Prévenir suffisamment avant pour un déplacement ou horaires supplémentaires le soir pour que j'anticipe pour la garde ou la reception de mes enfants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ude électrotechnique : niveau 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isie See électrical : niveau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isie Autocad 2D : niveau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isie WORD : niveau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isie EXCEL : niveau 8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>Anglais technique : niveau 5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5 / 11 / 15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dc:language>en-US</dc:language>
  <cp:lastModifiedBy>HAPP Fanny</cp:lastModifiedBy>
  <dcterms:modified xsi:type="dcterms:W3CDTF">2015-10-22T06:27:00Z</dcterms:modified>
  <cp:revision>8</cp:revision>
  <dc:subject/>
  <dc:title/>
</cp:coreProperties>
</file>